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STARSKA ŽUPANIJA 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- LISIGNANO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čelnik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1-01/0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8/03-01-21-3</w:t>
      </w:r>
    </w:p>
    <w:p>
      <w:pPr>
        <w:pStyle w:val="Normal"/>
        <w:rPr/>
      </w:pPr>
      <w:r>
        <w:rPr>
          <w:sz w:val="24"/>
          <w:szCs w:val="24"/>
          <w:lang w:val="pl-PL"/>
        </w:rPr>
        <w:t>Ližnjan 23.7.2021.g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b/>
          <w:sz w:val="24"/>
          <w:szCs w:val="24"/>
          <w:lang w:val="pl-PL"/>
        </w:rPr>
        <w:t>Općinsko vijeće Općine Ližnjan-Lisignano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</w:t>
      </w:r>
      <w:r>
        <w:rPr>
          <w:sz w:val="24"/>
          <w:szCs w:val="24"/>
          <w:lang w:val="pl-PL"/>
        </w:rPr>
        <w:t>Predsjedniku i vijećnicima Općinskog vijeća- svima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EDMET:  Poziv za dostavu amandmana, dostavlja s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štovani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Temeljem članaka 38. i 39.  Zakona o Proračunu, (Narodne novine RH br. 87/08,136/12, 15/15), te poštujući odredbe članaka od 37. do 45.  Poslovnika općinskog vijeća Općine Ližnjan-Lisignano (Službene novine Općine Ližnjan-Lisignano 2/21) upućuje se  poziv ovlaštenim predlagateljima na dostavu amandmana na prijedlog Drugih izmjena i dopuna Proračuna Općine Ližnjan-Lisignano za 2021. god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ukladno članku 38 Zakona o proračunu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Sve izmjene i dopune koje Općinsko vijeće  prihvati putem amandmana na predložene Prve izmjene i dopune  proračuna ne smiju prijeći utvrđenu svotu dopuštenog manjka proračuna i projekcij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U tijeku rasprave o prijedlogu proračuna i projekcija podneseni se amandmani kojima se predlaže povećanje proračunskih rashoda i izdataka iznad iznosa utvrđenih prijedlogom proračuna mogu prihvatiti pod uvjetom da se istodobno predloži smanjenje drugih rashoda i izdataka u posebnom dijelu proračun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Prijedlozi amandmana  ne smiju biti na teret proračunske zalihe, na teret dodatnog zaduživanja ili već ranije preuzetih obvez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ovanjem</w:t>
      </w:r>
      <w:r>
        <w:rPr>
          <w:sz w:val="24"/>
          <w:szCs w:val="24"/>
          <w:lang w:val="hr-HR"/>
        </w:rPr>
        <w:t>,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pl-PL"/>
        </w:rPr>
        <w:t>Na</w:t>
      </w:r>
      <w:r>
        <w:rPr>
          <w:b/>
          <w:sz w:val="24"/>
          <w:szCs w:val="24"/>
          <w:lang w:val="hr-HR"/>
        </w:rPr>
        <w:t>č</w:t>
      </w:r>
      <w:r>
        <w:rPr>
          <w:b/>
          <w:sz w:val="24"/>
          <w:szCs w:val="24"/>
          <w:lang w:val="pl-PL"/>
        </w:rPr>
        <w:t>elnik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Op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  <w:lang w:val="pl-PL"/>
        </w:rPr>
        <w:t>i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Li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  <w:lang w:val="pl-PL"/>
        </w:rPr>
        <w:t>njan</w:t>
      </w:r>
      <w:r>
        <w:rPr>
          <w:b/>
          <w:sz w:val="24"/>
          <w:szCs w:val="24"/>
          <w:lang w:val="hr-HR"/>
        </w:rPr>
        <w:t>-</w:t>
      </w:r>
      <w:r>
        <w:rPr>
          <w:b/>
          <w:sz w:val="24"/>
          <w:szCs w:val="24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rko Ravnić, mag.iur.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aslovu - svi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čelni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/>
      </w:pPr>
      <w:r>
        <w:rPr>
          <w:sz w:val="24"/>
          <w:szCs w:val="24"/>
          <w:lang w:val="pl-PL"/>
        </w:rPr>
        <w:t>Odsjek za proračun i  financijsko-računovodstvene posl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smohrana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29573323_4VZ0HLUX7.predmet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02:00Z</dcterms:created>
  <dc:creator>Danijela Lamot</dc:creator>
  <dc:description/>
  <cp:keywords/>
  <dc:language>en-US</dc:language>
  <cp:lastModifiedBy>Danijela Lamot</cp:lastModifiedBy>
  <cp:lastPrinted>2017-04-06T08:26:00Z</cp:lastPrinted>
  <dcterms:modified xsi:type="dcterms:W3CDTF">2021-07-22T10:03:00Z</dcterms:modified>
  <cp:revision>3</cp:revision>
  <dc:subject/>
  <dc:title>Generički template</dc:title>
</cp:coreProperties>
</file>